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2304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0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0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                                 งบแสดงการเปลี่ยนแปลงส่วนของเจ้าของ และงบกระแสเงินสด 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 xml:space="preserve">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                    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วิธีการสอบถามบุคลากร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76"/>
          <w:tab w:val="center" w:pos="6480" w:leader="none"/>
        </w:tabs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ต่อธุรกิจและอุตสาหกรรมในหลายภาคส่วนและอาจส่งผลกระทบต่อผลการดำเนินงานและกระแสเงินสดในอนาคตของธนาคารฯไม่โดยทางตรงก็ทางอ้อม ซึ่งผู้บริหารธนาคารฯไม่สามารถประมาณได้อย่างสมเหตุสมผลในขณะนี้ และได้จัดทำ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เลือกนำแนวปฏิบัติทางการบัญชี เรื่อง มาตรการการผ่อนปรน</w:t>
      </w:r>
      <w:r>
        <w:rPr>
          <w:rFonts w:ascii="Angsana New" w:hAnsi="Angsana New"/>
          <w:spacing w:val="-6"/>
          <w:sz w:val="32"/>
          <w:sz w:val="32"/>
          <w:szCs w:val="32"/>
        </w:rPr>
        <w:t>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</w:t>
      </w:r>
      <w:r>
        <w:rPr>
          <w:rFonts w:ascii="Angsana New" w:hAnsi="Angsana New"/>
          <w:sz w:val="32"/>
          <w:sz w:val="32"/>
          <w:szCs w:val="32"/>
        </w:rPr>
        <w:t xml:space="preserve">ไทย และ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มาถือปฏิบัติ 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5:59:00Z</dcterms:created>
  <dc:creator>ERNST&amp;YOUNG</dc:creator>
  <dc:description/>
  <cp:keywords/>
  <dc:language>en-US</dc:language>
  <cp:lastModifiedBy>Rewadee Uthaiwattanatorn</cp:lastModifiedBy>
  <cp:lastPrinted>2020-05-15T11:06:00Z</cp:lastPrinted>
  <dcterms:modified xsi:type="dcterms:W3CDTF">2020-05-15T08:19:00Z</dcterms:modified>
  <cp:revision>23</cp:revision>
  <dc:subject/>
  <dc:title>บริษัท ฟินิคซ พัล แอนด์ เพเพอร์ จำกัด (มหาชน)</dc:title>
</cp:coreProperties>
</file>